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MODELO DE PROPOSTA DE PROJETO CULTURAL</w:t>
      </w:r>
    </w:p>
    <w:p>
      <w:pPr>
        <w:pStyle w:val="Normal"/>
        <w:spacing w:lineRule="auto" w:line="240" w:before="120" w:after="120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  <w:lang w:eastAsia="pt-BR"/>
        </w:rPr>
      </w:r>
    </w:p>
    <w:tbl>
      <w:tblPr>
        <w:tblW w:w="10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1. Identificação do Projeto Cultural</w:t>
            </w:r>
          </w:p>
        </w:tc>
      </w:tr>
      <w:tr>
        <w:trPr>
          <w:trHeight w:val="454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TUL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REA: 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Título</w:t>
            </w:r>
            <w:r>
              <w:rPr>
                <w:sz w:val="18"/>
                <w:szCs w:val="18"/>
              </w:rPr>
              <w:t xml:space="preserve">: é o nome do projeto. Deve ser curto, claro e objetivo. Os títulos de projetos em continuação devem ter a edição identifica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Área</w:t>
            </w:r>
            <w:r>
              <w:rPr>
                <w:sz w:val="18"/>
                <w:szCs w:val="18"/>
              </w:rPr>
              <w:t>: indica a modalidade geral do projeto cultural (exemplo: teatro, música, audiovisual etc.).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Segmento</w:t>
            </w:r>
            <w:r>
              <w:rPr>
                <w:sz w:val="18"/>
                <w:szCs w:val="18"/>
              </w:rPr>
              <w:t xml:space="preserve">: especifica o segmento artístico envolvido (exemplo: performance, apresentação, seminário, </w:t>
            </w:r>
            <w:r>
              <w:rPr>
                <w:i/>
                <w:sz w:val="18"/>
                <w:szCs w:val="18"/>
              </w:rPr>
              <w:t>show</w:t>
            </w:r>
            <w:r>
              <w:rPr>
                <w:sz w:val="18"/>
                <w:szCs w:val="18"/>
              </w:rPr>
              <w:t xml:space="preserve"> etc.)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2"/>
      </w:tblGrid>
      <w:tr>
        <w:trPr/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2. Período e Local de Realização do Projeto Cultural</w:t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ÍOD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ÍPIO(S)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(IS) DE REALIZAÇÃO DO PROJET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emEspaamento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eríodo</w:t>
            </w:r>
            <w:r>
              <w:rPr>
                <w:sz w:val="18"/>
                <w:szCs w:val="18"/>
              </w:rPr>
              <w:t>: são as datas previstas para o início e o final da execução do projeto (dia e mês, se possível).</w:t>
            </w:r>
          </w:p>
          <w:p>
            <w:pPr>
              <w:pStyle w:val="SemEspaamento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Município</w:t>
            </w:r>
            <w:r>
              <w:rPr>
                <w:sz w:val="18"/>
                <w:szCs w:val="18"/>
              </w:rPr>
              <w:t xml:space="preserve">: é(são) o(s) município(s) no(s) qual(is) se realizará(ão) (exemplo: Cajazeiras). </w:t>
            </w:r>
          </w:p>
          <w:p>
            <w:pPr>
              <w:pStyle w:val="SemEspaamento"/>
              <w:jc w:val="both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Local (is) de Execução</w:t>
            </w:r>
            <w:r>
              <w:rPr>
                <w:sz w:val="18"/>
                <w:szCs w:val="18"/>
              </w:rPr>
              <w:t>: indica as salas, teatros, espaços de execução do projeto em cada município envolvido (exemplo: Teatro Íracles Pires)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0"/>
        <w:gridCol w:w="142"/>
        <w:gridCol w:w="993"/>
        <w:gridCol w:w="425"/>
        <w:gridCol w:w="425"/>
        <w:gridCol w:w="1134"/>
        <w:gridCol w:w="426"/>
        <w:gridCol w:w="708"/>
        <w:gridCol w:w="1135"/>
        <w:gridCol w:w="1708"/>
      </w:tblGrid>
      <w:tr>
        <w:trPr/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3. Identificação do Agente Cultural</w:t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>3.1. Pessoa Física</w:t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PF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 EXPEDIDOR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RADOU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R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E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:</w:t>
            </w:r>
          </w:p>
          <w:p>
            <w:pPr>
              <w:pStyle w:val="SemEspaamento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AR (1)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AR (2)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  <w:p>
            <w:pPr>
              <w:pStyle w:val="SemEspaamento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Atenção</w:t>
            </w:r>
            <w:r>
              <w:rPr>
                <w:sz w:val="18"/>
                <w:szCs w:val="18"/>
              </w:rPr>
              <w:t>: Preencher somente quando o AGENTE CULTURAL for Pessoa Física.</w:t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>3.2. Pessoa Jurídica</w:t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ÃO SOCIAL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J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color w:val="C00000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] COM FINS LUCRATIVOS</w:t>
            </w:r>
          </w:p>
        </w:tc>
        <w:tc>
          <w:tcPr>
            <w:tcW w:w="5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color w:val="C00000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] SEM FINS LUCRATIVOS</w:t>
            </w:r>
          </w:p>
        </w:tc>
      </w:tr>
      <w:tr>
        <w:trPr>
          <w:trHeight w:val="454" w:hRule="atLeast"/>
        </w:trPr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RADOU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R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E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:</w:t>
            </w:r>
          </w:p>
          <w:p>
            <w:pPr>
              <w:pStyle w:val="SemEspaamento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AR (1)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AR (2)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  <w:p>
            <w:pPr>
              <w:pStyle w:val="SemEspaamento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Dados do Responsável pela Pessoa Jurídica</w:t>
            </w:r>
          </w:p>
        </w:tc>
      </w:tr>
      <w:tr>
        <w:trPr>
          <w:trHeight w:val="454" w:hRule="atLeast"/>
        </w:trPr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/FUNÇÃ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 EXPEDIDOR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RADOU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RRO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E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:</w:t>
            </w:r>
          </w:p>
          <w:p>
            <w:pPr>
              <w:pStyle w:val="SemEspaamento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AR (1)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ULAR (2):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  <w:p>
            <w:pPr>
              <w:pStyle w:val="SemEspaamento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Atenção</w:t>
            </w:r>
            <w:r>
              <w:rPr>
                <w:sz w:val="18"/>
                <w:szCs w:val="18"/>
              </w:rPr>
              <w:t>: Preencher somente quando o Agente Cultural for Pessoa Jurídica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508"/>
        <w:gridCol w:w="3546"/>
        <w:gridCol w:w="1988"/>
      </w:tblGrid>
      <w:tr>
        <w:trPr/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4. Equipe Principal do Projeto</w:t>
            </w:r>
          </w:p>
        </w:tc>
      </w:tr>
      <w:tr>
        <w:trPr>
          <w:trHeight w:val="454" w:hRule="atLeast"/>
        </w:trPr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DO PROFISSIONAL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ÇÃO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UNERAÇÃO (R$)</w:t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Identificar os componentes da equipe principal, sem os quais o projeto não seria exequível (exemplo: Augusto dos Anjos/Poeta/500,00). 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155"/>
      </w:tblGrid>
      <w:tr>
        <w:trPr/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5. Resumo e Justificativa do Projeto Cultural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Apresentar a sinopse do projeto (resumo da proposta). Justificar a importância do projeto cultural apresentado seja em relação ao desenvolvimento cultural do Estado, salientando os benefícios que o mesmo trará para a produção e difusão de bens e serviços culturais ou em relação a suas características intrínsecas de originalidade, inovação estética, excelência e qualidade.  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155"/>
      </w:tblGrid>
      <w:tr>
        <w:trPr/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6. Objetivo Geral e Específico do Projeto Cultural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Identificar as motivações do projeto, apontando os resultados esperados com a sua realização (exemplo: promover o acesso às técnicas circenses por parte de públicos não tradicionais; difundir manifestações culturais de origens étnicas e regionais etc.).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1"/>
        <w:gridCol w:w="2409"/>
        <w:gridCol w:w="1992"/>
      </w:tblGrid>
      <w:tr>
        <w:trPr/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7. Metas do Projeto Cultural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DADE DE MEDI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DADE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Metas</w:t>
            </w:r>
            <w:r>
              <w:rPr>
                <w:sz w:val="18"/>
                <w:szCs w:val="18"/>
              </w:rPr>
              <w:t xml:space="preserve">: são objetivos quantificáveis que permitem a avaliação do projeto ao seu final: ações a desenvolver, bens culturais a produzir, público a mobilizar etc. (exemplo: meta: oficinas de malabarismo; unidade de medida: horas; quantidade: 22; meta: edição de livro; unidade de medida: exemplares; quantidade: 2.000; meta: exposição fotográfica; unidade de medida: exposições ou eventos; quantidade: 20).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155"/>
      </w:tblGrid>
      <w:tr>
        <w:trPr/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8. Contrapartida social do Projeto Cultural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Apresentar importância do projeto à sociedade, referindo-se ao tratamento dado a questões como memória, patrimônios material e imaterial, democratização do acesso à cultura, integração com outros agentes e criadores, proximidade com seus públicos, oferta de alternativas qualificadas de lazer etc.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41"/>
        <w:gridCol w:w="566"/>
        <w:gridCol w:w="6462"/>
        <w:gridCol w:w="1936"/>
      </w:tblGrid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9. Estratégias do Projeto Cultural</w:t>
            </w:r>
          </w:p>
        </w:tc>
      </w:tr>
      <w:tr>
        <w:trPr>
          <w:trHeight w:val="454" w:hRule="atLeast"/>
        </w:trPr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ODOLOGIA </w:t>
            </w:r>
          </w:p>
        </w:tc>
      </w:tr>
      <w:tr>
        <w:trPr>
          <w:trHeight w:val="4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A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ÕES PREVISTA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</w:t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EPARAÇÃO/PRÉ-PRODUÇÃ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XECUÇÃO/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ÇÃ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VULGAÇÃO/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ERCIALIZAÇÃO/ DISTRIBUIÇÃO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ÓS-PRODUÇÃO/ ENCERRAMEN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 COMPLEMENTARES</w:t>
            </w:r>
          </w:p>
        </w:tc>
      </w:tr>
      <w:tr>
        <w:trPr>
          <w:trHeight w:val="4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SemEspaamento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emEspaamento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Metodologia</w:t>
            </w:r>
            <w:r>
              <w:rPr>
                <w:sz w:val="18"/>
                <w:szCs w:val="18"/>
              </w:rPr>
              <w:t xml:space="preserve">: descrição dos meios e ações que se pretende desenvolver para realizar as metas e alcançar os objetivos. Apresentar as etapas do projeto e as ações correspondentes com as datas de início e fim previstas para cada uma delas. Trata-se, aqui, de planejar o modo de desenvolvimento do projeto.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bservações Complementares</w:t>
            </w:r>
            <w:r>
              <w:rPr>
                <w:sz w:val="18"/>
                <w:szCs w:val="18"/>
              </w:rPr>
              <w:t>: são esclarecimentos adicionais necessários para o entendimento da metodologia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5"/>
        <w:gridCol w:w="1418"/>
        <w:gridCol w:w="1417"/>
        <w:gridCol w:w="1851"/>
      </w:tblGrid>
      <w:tr>
        <w:trPr/>
        <w:tc>
          <w:tcPr>
            <w:tcW w:w="10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10. Cronograma Físico/Financeiro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A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(R$)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ÍC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M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ÇÃO / PRÉ-PRODU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ÇÃO / PRODU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ULGAÇÃO / COMERCIALIZAÇÃO / DISTRIBU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S-PRODUÇÃO / ENCERR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eve constar as etapas de realização do projeto, com seus prazos e valores.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3"/>
        <w:gridCol w:w="3685"/>
        <w:gridCol w:w="2069"/>
      </w:tblGrid>
      <w:tr>
        <w:trPr/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11. Plano Básico de Divulgação</w:t>
            </w:r>
          </w:p>
        </w:tc>
      </w:tr>
      <w:tr>
        <w:trPr>
          <w:trHeight w:val="454" w:hRule="atLeast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ÇA DE DIVULGAÇÃ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MENSÕ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DADE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m ser indicadas as peças gráficas ou os veículos de comunicação, com o tamanho ou duração e a quantidade prevista para cada peça.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1"/>
        <w:gridCol w:w="4266"/>
        <w:gridCol w:w="1701"/>
        <w:gridCol w:w="1564"/>
      </w:tblGrid>
      <w:tr>
        <w:trPr/>
        <w:tc>
          <w:tcPr>
            <w:tcW w:w="10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12. Plano Básico de Distribuição / Circulação / Comercialização</w:t>
            </w:r>
          </w:p>
        </w:tc>
      </w:tr>
      <w:tr>
        <w:trPr>
          <w:trHeight w:val="454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TO/SERVIÇO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 DE DISTRIBUIÇÃO E/OU CIRCUL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DAD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(R$)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que o produto/local/quantidade de distribuição dos bens e/ou serviços resultados do incentivo público (exemplo: CD / Campina Grande / 100 unidades ou Show / Lucena / 02/ R$ 10,00). Conferir as informações prestadas aqui com o item 3 do formulário 10. </w:t>
            </w: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2"/>
      </w:tblGrid>
      <w:tr>
        <w:trPr/>
        <w:tc>
          <w:tcPr>
            <w:tcW w:w="106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 E DATA</w:t>
            </w:r>
          </w:p>
        </w:tc>
      </w:tr>
      <w:tr>
        <w:trPr/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COMPLETO DO AGENTE CULTURAL</w:t>
            </w:r>
          </w:p>
        </w:tc>
        <w:tc>
          <w:tcPr>
            <w:tcW w:w="5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NATURA DO AGENTE CULTURAL</w:t>
            </w:r>
          </w:p>
        </w:tc>
      </w:tr>
      <w:tr>
        <w:trPr/>
        <w:tc>
          <w:tcPr>
            <w:tcW w:w="5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260"/>
        <w:gridCol w:w="991"/>
        <w:gridCol w:w="1135"/>
        <w:gridCol w:w="1133"/>
        <w:gridCol w:w="1560"/>
        <w:gridCol w:w="1500"/>
      </w:tblGrid>
      <w:tr>
        <w:trPr/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13. Planilha Orçamentária (01 de 02)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2"/>
                <w:szCs w:val="12"/>
              </w:rPr>
              <w:t>ETAP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DA DESPES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DADE DE MEDI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DADE UNIDA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UNITÁRIO (R$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TOTAL (R$)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emEspaamento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RÉ-PRODUÇÃO / PREPAR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Exemplo: Contratação de professores de Quadrinh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Ho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1.500,0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Exemplo: Contratação de desig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Serviç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TOTAL (1. PRÉ-PRODUÇÃO / PREPARAÇÃO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emEspaamento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RODUÇÃO / EXECU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Exemplo: Gravação em estúd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Perío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2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1.000,0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Exemplo: Pagamento de cachê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Cach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3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3.000,0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TOTAL (2. PRODUÇÃO / EXECUÇÃO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260"/>
        <w:gridCol w:w="991"/>
        <w:gridCol w:w="1135"/>
        <w:gridCol w:w="1133"/>
        <w:gridCol w:w="1560"/>
        <w:gridCol w:w="1500"/>
      </w:tblGrid>
      <w:tr>
        <w:trPr/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14. Planilha Orçamentária (02 de 02)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A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2"/>
                <w:szCs w:val="12"/>
              </w:rPr>
              <w:t>ETAP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DA DESPES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DADE DE MEDI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DADE UNIDA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UNITÁR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TOTAL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emEspaamento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VULGAÇÃO / COMERCIALIZAÇÃO / DISTRIBU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Exemplo: Divulgação em rádios loca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Inserç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1.800,0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Exemplo: Impressão de catálog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Unidad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1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15.000,0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TOTAL (3. DIVULGAÇÃO / COMERCIALIZAÇÃO / DISTRIBUIÇÃO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emEspaamento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ÓS-PRODUÇAO / ENCERR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Exemplo: Pagamento de Contado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Contr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TOTAL (4. PÓS-PRODUÇAO / ENCERRAMENTO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SemEspaamento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BRIGAÇÕ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S (Proponente Pessoa Jurídica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Bancária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TOTAL (5. OBRIGAÇÕ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DO INCENTIVO PLEITEA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2"/>
      </w:tblGrid>
      <w:tr>
        <w:trPr/>
        <w:tc>
          <w:tcPr>
            <w:tcW w:w="106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 E DATA</w:t>
            </w:r>
          </w:p>
        </w:tc>
      </w:tr>
      <w:tr>
        <w:trPr/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COMPLETO DO AGENTE CULTURAL</w:t>
            </w:r>
          </w:p>
        </w:tc>
        <w:tc>
          <w:tcPr>
            <w:tcW w:w="5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NATURA DO AGENTE CULTURAL</w:t>
            </w:r>
          </w:p>
        </w:tc>
      </w:tr>
      <w:tr>
        <w:trPr/>
        <w:tc>
          <w:tcPr>
            <w:tcW w:w="5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SemEspaamento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Dicas sobre a Planilha Orçamentária</w:t>
            </w:r>
          </w:p>
        </w:tc>
      </w:tr>
      <w:tr>
        <w:trPr>
          <w:trHeight w:val="2173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Coluna "Descrição da despesa"</w:t>
            </w:r>
            <w:r>
              <w:rPr>
                <w:sz w:val="20"/>
                <w:szCs w:val="20"/>
              </w:rPr>
              <w:t>: indique o item/serviço a ser adquirido/contratado/utilizado;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Coluna "Quantidade"</w:t>
            </w:r>
            <w:r>
              <w:rPr>
                <w:sz w:val="20"/>
                <w:szCs w:val="20"/>
              </w:rPr>
              <w:t>: indique a quantidade de aquisições/contratações/utilizações do item/serviço.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Coluna "Unidade de medida"</w:t>
            </w:r>
            <w:r>
              <w:rPr>
                <w:sz w:val="20"/>
                <w:szCs w:val="20"/>
              </w:rPr>
              <w:t>: indique a unidade de medida que mensure a forma de aquisição/contratação/utilização;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Coluna "Quantidade unidade"</w:t>
            </w:r>
            <w:r>
              <w:rPr>
                <w:sz w:val="20"/>
                <w:szCs w:val="20"/>
              </w:rPr>
              <w:t>: indique a quantidade de unidades de medida pagas pelo projeto;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Coluna "Valor unitário"</w:t>
            </w:r>
            <w:r>
              <w:rPr>
                <w:sz w:val="20"/>
                <w:szCs w:val="20"/>
              </w:rPr>
              <w:t>: informe o preço unitário de cada unidade;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Coluna "Valor total"</w:t>
            </w:r>
            <w:r>
              <w:rPr>
                <w:sz w:val="20"/>
                <w:szCs w:val="20"/>
              </w:rPr>
              <w:t>: resultado da fórmula Unidade de medida x Quantidade unidade x Valor unitário.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Linha "Divulgação/Comercialização/Distribuição"</w:t>
            </w:r>
            <w:r>
              <w:rPr>
                <w:sz w:val="20"/>
                <w:szCs w:val="20"/>
              </w:rPr>
              <w:t>: valor mínimo de 5% e máximo de 20% do valor total do projeto.</w:t>
            </w:r>
          </w:p>
          <w:p>
            <w:pPr>
              <w:pStyle w:val="SemEspaamento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Linha "INSS - AGENTE CULTURAL Pessoa Jurídica"</w:t>
            </w:r>
            <w:r>
              <w:rPr>
                <w:sz w:val="20"/>
                <w:szCs w:val="20"/>
              </w:rPr>
              <w:t>: calcular 20% do valor total previsto para prestação de serviços por Pessoa Fís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 necessário, insira novas linha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0" w:gutter="0" w:header="709" w:top="2126" w:footer="2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A CULTURA DA PARAÍBA - SECULT</w:t>
    </w:r>
  </w:p>
  <w:p>
    <w:pPr>
      <w:pStyle w:val="Footer"/>
      <w:jc w:val="center"/>
      <w:rPr/>
    </w:pPr>
    <w:r>
      <w:rPr>
        <w:sz w:val="18"/>
        <w:szCs w:val="18"/>
      </w:rPr>
      <w:t>Rua Abdias Gomes de Almeida – Espaço Cultural, Rampa 3, Tambauzinho, João Pessoa, Paraíba, CEP 58042-900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6804" w:leader="none"/>
      </w:tabs>
      <w:ind w:right="1133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449580</wp:posOffset>
          </wp:positionV>
          <wp:extent cx="7560945" cy="10674350"/>
          <wp:effectExtent l="0" t="0" r="0" b="0"/>
          <wp:wrapNone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7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2540</wp:posOffset>
          </wp:positionH>
          <wp:positionV relativeFrom="paragraph">
            <wp:posOffset>-26035</wp:posOffset>
          </wp:positionV>
          <wp:extent cx="1892300" cy="626745"/>
          <wp:effectExtent l="0" t="0" r="0" b="0"/>
          <wp:wrapTight wrapText="bothSides">
            <wp:wrapPolygon edited="0">
              <wp:start x="3252" y="650"/>
              <wp:lineTo x="1081" y="3270"/>
              <wp:lineTo x="430" y="4573"/>
              <wp:lineTo x="105" y="12429"/>
              <wp:lineTo x="649" y="16350"/>
              <wp:lineTo x="537" y="18969"/>
              <wp:lineTo x="974" y="19953"/>
              <wp:lineTo x="2275" y="19953"/>
              <wp:lineTo x="2819" y="19953"/>
              <wp:lineTo x="21269" y="19621"/>
              <wp:lineTo x="21051" y="14064"/>
              <wp:lineTo x="20292" y="12429"/>
              <wp:lineTo x="18885" y="11113"/>
              <wp:lineTo x="19210" y="7843"/>
              <wp:lineTo x="19317" y="4573"/>
              <wp:lineTo x="3684" y="650"/>
              <wp:lineTo x="3252" y="65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2" r="-2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19"/>
      <w:szCs w:val="19"/>
      <w:lang w:val="pt-PT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19"/>
      <w:szCs w:val="19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94" w:after="0"/>
      <w:ind w:left="1414" w:right="2794" w:hanging="0"/>
      <w:jc w:val="center"/>
    </w:pPr>
    <w:rPr>
      <w:rFonts w:ascii="Times New Roman" w:hAnsi="Times New Roman" w:eastAsia="Times New Roman" w:cs="Times New Roman"/>
      <w:b/>
      <w:bCs/>
      <w:sz w:val="19"/>
      <w:szCs w:val="19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0">
    <w:name w:val="Normal0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8:59:00Z</dcterms:created>
  <dc:creator>Laylson Ismar</dc:creator>
  <dc:description/>
  <cp:keywords/>
  <dc:language>en-US</dc:language>
  <cp:lastModifiedBy>Josemberg Pereira</cp:lastModifiedBy>
  <cp:lastPrinted>2023-04-03T14:16:00Z</cp:lastPrinted>
  <dcterms:modified xsi:type="dcterms:W3CDTF">2023-06-02T19:17:00Z</dcterms:modified>
  <cp:revision>3</cp:revision>
  <dc:subject/>
  <dc:title/>
</cp:coreProperties>
</file>